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Извещению </w:t>
      </w:r>
    </w:p>
    <w:p>
      <w:pPr>
        <w:pStyle w:val="Normal"/>
        <w:jc w:val="right"/>
        <w:rPr/>
      </w:pPr>
      <w:r>
        <w:rPr/>
        <w:t xml:space="preserve">о проведении запроса предложе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подрядных работ по устройству переходов методом горизонтально-направленного бурения (ГНБ) по объектам 2014 года (зоны Бирского и Туймазинского МУЭ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полагаемая длина переходов через газопроводы в/д, нефтепроводы, дороги  методом горизонтально-направленного бурения (ГНБ)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001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строительство (двенадцатизначные коды ИП), капремонт внутризоновых линий связи и местных сетей (код Р 5100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бъекта, сооруже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ходов через дороги, коммуникации, водные и прочие преграды при прокладке ВОК на объектах строительства 2014 года (зоны Бирского и Туймазинского МУЭС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 ОАО «Башинформсвяз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ечаемый размер капитальных вложений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включая материалы и перебазировку строительной техники) без НДС составляет 1 783 600,00 руб.(Один миллион семьсот восемьдесят три тысячи шестьсот рублей) на 1264м ГНБ (или 1411,08 руб./м).</w:t>
            </w:r>
          </w:p>
          <w:p>
            <w:pPr>
              <w:pStyle w:val="Normal"/>
              <w:rPr/>
            </w:pPr>
            <w:r>
              <w:rPr/>
              <w:t>Стоимость выдачи технических условий на пересечение сторонних коммуникаций заказчик оплачивает отд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ядной организации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Перечень ГНБ и сроки исполнения</w:t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126"/>
        <w:gridCol w:w="2126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трассы,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Сроки ис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МУЭ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ский МУЭ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сети доступа </w:t>
            </w:r>
            <w:r>
              <w:rPr>
                <w:lang w:val="en-US"/>
              </w:rPr>
              <w:t>ADSL</w:t>
            </w:r>
            <w:r>
              <w:rPr/>
              <w:t xml:space="preserve"> Янаульский РУС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(1 переход через р.Орья у н.п. Байгузино Янаульского р-на, 1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рунт 2-3 категор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1016014-0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сети доступа </w:t>
            </w:r>
            <w:r>
              <w:rPr>
                <w:lang w:val="en-US"/>
              </w:rPr>
              <w:t>ADSL</w:t>
            </w:r>
            <w:r>
              <w:rPr/>
              <w:t xml:space="preserve"> Аскино, Старокочкильдино Аскинский РУС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1 переход через р.Тюй у н.п. Старокочкильдино Аскинского р-на, 1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рунт 2-3 категор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1017114-0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сети доступа </w:t>
            </w:r>
            <w:r>
              <w:rPr>
                <w:lang w:val="en-US"/>
              </w:rPr>
              <w:t>ADSL</w:t>
            </w:r>
            <w:r>
              <w:rPr/>
              <w:t xml:space="preserve"> Верхнетатышлинский РУС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1 переход через 2 оврага у н.п. Верхнекудашево Татышлинского р-на, 1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рунт 2-3 категор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01017814-0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С РМ-3  Новый Акбуляк (переход через р.Байки у н.п. Н.Акбуляк Караидельского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 xml:space="preserve">Грунт 2-3 категор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0"/>
                <w:szCs w:val="20"/>
              </w:rPr>
              <w:t>Р 5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ймазинский МУЭ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сети доступа </w:t>
            </w:r>
            <w:r>
              <w:rPr>
                <w:lang w:val="en-US"/>
              </w:rPr>
              <w:t>ADSL</w:t>
            </w:r>
            <w:r>
              <w:rPr/>
              <w:t xml:space="preserve"> Языковский РУС</w:t>
            </w:r>
          </w:p>
          <w:p>
            <w:pPr>
              <w:pStyle w:val="Normal"/>
              <w:rPr/>
            </w:pPr>
            <w:r>
              <w:rPr/>
              <w:t>(1 переход через нефтепровод «Калтасы-Языково-Салават» у д. Таллыкуль Благоварского р-на, 1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рунт 2-3 категор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1014714-00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сети доступа </w:t>
            </w:r>
            <w:r>
              <w:rPr>
                <w:lang w:val="en-US"/>
              </w:rPr>
              <w:t>ADSL</w:t>
            </w:r>
            <w:r>
              <w:rPr/>
              <w:t xml:space="preserve"> Миякинский РУС</w:t>
            </w:r>
          </w:p>
          <w:p>
            <w:pPr>
              <w:pStyle w:val="Normal"/>
              <w:rPr/>
            </w:pPr>
            <w:r>
              <w:rPr/>
              <w:t>(1 переход через нефтепровод «Шкапово-Салават» у д.Родниковка Миякинского р-на, 1 тр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рунт 2-3 категор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1018814-0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С Рождественка – Три Ключа (пересечение магистрального газопровода у д.Рождественка Шаранского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Грунт 2-3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5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С Туймазы – Какрыбашево (пересечение р.Усень в 1500м от г.Туймаз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Грунт 2-3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5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ЭТУС №3 Би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– 731 РТС Благовещенск – Бирск (переустройство воздушного перехода через овраг в н.п.Угузево Бирского района на переход, выполненный методов ГН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Грунт 2-3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5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УС №4 Би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– 704 Давлеканово – Раевка (переустройство речного перехода через р.Тюля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Грунт 2-3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5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– 708 Туймазы – Шаран (переустройство речного перехода через р.Тегерманел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Грунт 2-3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5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14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12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001"/>
      </w:tblGrid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223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-направленного бурения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223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223" w:hanging="0"/>
              <w:rPr/>
            </w:pPr>
            <w:r>
              <w:rPr/>
              <w:t>Провести необходимые инженерные изыскания и согласования.</w:t>
            </w:r>
          </w:p>
          <w:p>
            <w:pPr>
              <w:pStyle w:val="Normal"/>
              <w:numPr>
                <w:ilvl w:val="0"/>
                <w:numId w:val="1"/>
              </w:numPr>
              <w:ind w:left="223" w:hanging="0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223" w:hanging="0"/>
              <w:rPr/>
            </w:pPr>
            <w:r>
              <w:rPr/>
              <w:t>Выполнить строительно-монтажные работы согласно Задания, руководствуясь требованиями СНиП, ВСН, Р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223" w:hanging="0"/>
              <w:jc w:val="both"/>
              <w:rPr/>
            </w:pPr>
            <w:r>
              <w:rPr/>
              <w:t xml:space="preserve">Предоставить исполнительную документацию с приложением журнала производства буровых работ, протокола бурения скважин, исполнительных чертежей с </w:t>
            </w:r>
            <w:r>
              <w:rPr>
                <w:lang w:val="en-US"/>
              </w:rPr>
              <w:t>GPS</w:t>
            </w:r>
            <w:r>
              <w:rPr/>
              <w:t>-привязка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223" w:hanging="0"/>
              <w:jc w:val="both"/>
              <w:rPr/>
            </w:pPr>
            <w:r>
              <w:rPr/>
              <w:t xml:space="preserve">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223" w:hanging="0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223" w:hanging="0"/>
              <w:jc w:val="both"/>
              <w:rPr/>
            </w:pPr>
            <w:r>
              <w:rPr/>
              <w:t xml:space="preserve">Подрядчик должен иметь в своем распоряжении всю необходимую технику для передвижения рабочих, перемещения техники и оборудования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фа, ул. Ленина, д. 32/1,</w:t>
            </w:r>
          </w:p>
          <w:p>
            <w:pPr>
              <w:pStyle w:val="Normal"/>
              <w:rPr/>
            </w:pPr>
            <w:r>
              <w:rPr/>
              <w:t>1.Отдел капитального строительства, Исмагилов Р.А. (347)250-46-06;</w:t>
            </w:r>
          </w:p>
          <w:p>
            <w:pPr>
              <w:pStyle w:val="Normal"/>
              <w:rPr/>
            </w:pPr>
            <w:r>
              <w:rPr/>
              <w:t>Ивашкова Т.В. (347)250-23-06 (Оба контакта по 12-значным кодам ИП)</w:t>
            </w:r>
          </w:p>
          <w:p>
            <w:pPr>
              <w:pStyle w:val="Normal"/>
              <w:rPr/>
            </w:pPr>
            <w:r>
              <w:rPr/>
              <w:t>2.Отдел организации эксплуатации транспортных сетей, Силов К.В. (347)2215409,</w:t>
            </w:r>
          </w:p>
          <w:p>
            <w:pPr>
              <w:pStyle w:val="Normal"/>
              <w:rPr/>
            </w:pPr>
            <w:r>
              <w:rPr/>
              <w:t>Мухамадеев А.В. (347)2215587 (Оба контакта по коду ИП «Р 51004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16:00Z</dcterms:created>
  <dc:creator>User</dc:creator>
  <dc:description/>
  <cp:keywords/>
  <dc:language>en-US</dc:language>
  <cp:lastModifiedBy>e.farrahova</cp:lastModifiedBy>
  <cp:lastPrinted>2014-04-15T12:48:00Z</cp:lastPrinted>
  <dcterms:modified xsi:type="dcterms:W3CDTF">2014-04-15T08:22:00Z</dcterms:modified>
  <cp:revision>4</cp:revision>
  <dc:subject/>
  <dc:title/>
</cp:coreProperties>
</file>